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Şocul şi Tulburările de ritm cardiac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Şocul reprezintă un sindrom clinic şoi biologic de etiologie variată,caracteriyat fiyiopotologic prin disfuncţie  circulatorie care produce o insufficienţă a pertuziei tisulare, cu deficit  al furnizării de oxigen şi alte principii nutritive pentru necesităţile metabolismului tisular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 </w:t>
      </w:r>
      <w:r>
        <w:rPr>
          <w:iCs/>
          <w:lang w:val="ro-RO"/>
        </w:rPr>
        <w:t>După Laborit , şocul constitue o reacţie oscilantă post agresivă  dezordonată, care a devenit potologică prin intensitate  şi durată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</w:t>
      </w:r>
      <w:r>
        <w:rPr>
          <w:iCs/>
          <w:lang w:val="ro-RO"/>
        </w:rPr>
        <w:t>Cuvîntul shock preyintă unele dintre elemente principale ale etiologiei şi fiyiopatologiei sale:S-mofificarea utiliyşrii sistemice a oxigenului; H-hipovelimia; O-cauye obstractive ; C-cauye cardiogenice; K-kinetic (şocul distributiv , septic şi anafilactic)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</w:t>
      </w:r>
      <w:r>
        <w:rPr>
          <w:iCs/>
          <w:lang w:val="ro-RO"/>
        </w:rPr>
        <w:t>Noţiune de şoc ,colaps sau insuficienţă circulatorie acută periferică sînt sinonime(Negoiţă).Sînt însă concepţii după care noţiunea de şoc este mai cuprinzătoare , în funcţir de cele 2 mari stadii ale sale;şoc compresant şi şoc decompensat , ultimul fiind echivalent cu colapsul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       </w:t>
      </w:r>
      <w:r>
        <w:rPr>
          <w:iCs/>
          <w:lang w:val="ro-RO"/>
        </w:rPr>
        <w:t>Etiologia şocului:</w:t>
      </w:r>
    </w:p>
    <w:p>
      <w:pPr>
        <w:pStyle w:val="Normal"/>
        <w:numPr>
          <w:ilvl w:val="0"/>
          <w:numId w:val="2"/>
        </w:numPr>
        <w:rPr>
          <w:iCs/>
          <w:lang w:val="ro-RO"/>
        </w:rPr>
      </w:pPr>
      <w:r>
        <w:rPr>
          <w:iCs/>
          <w:lang w:val="ro-RO"/>
        </w:rPr>
        <w:t>Şocul hipovelemic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pierderi hidroelectolitice pe cale digestivă, renală, cutantă;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hemoragii;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>-pierderi plasmatice.</w:t>
      </w:r>
    </w:p>
    <w:p>
      <w:pPr>
        <w:pStyle w:val="Normal"/>
        <w:numPr>
          <w:ilvl w:val="0"/>
          <w:numId w:val="2"/>
        </w:numPr>
        <w:rPr>
          <w:iCs/>
          <w:lang w:val="ro-RO"/>
        </w:rPr>
      </w:pPr>
      <w:r>
        <w:rPr>
          <w:iCs/>
          <w:lang w:val="ro-RO"/>
        </w:rPr>
        <w:t>Şocul cardiogenic: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obstrucţie mecanică a fluxului sanguin ventricular (tamponadă cardiacă, emobilii pulmonare, pneumotorax sufocant);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scăderea primiitivă a contractolităţii miocardice(miocardite, ischemie miocardică, cardiomiopaţii etc.).</w:t>
      </w:r>
    </w:p>
    <w:p>
      <w:pPr>
        <w:pStyle w:val="Normal"/>
        <w:numPr>
          <w:ilvl w:val="0"/>
          <w:numId w:val="2"/>
        </w:numPr>
        <w:rPr>
          <w:iCs/>
          <w:lang w:val="ro-RO"/>
        </w:rPr>
      </w:pPr>
      <w:r>
        <w:rPr>
          <w:iCs/>
          <w:lang w:val="ro-RO"/>
        </w:rPr>
        <w:t>Şocul distributiv(vasogenic):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şocul anafilactic;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agresiunea neurogenă;</w:t>
      </w:r>
    </w:p>
    <w:p>
      <w:pPr>
        <w:pStyle w:val="Normal"/>
        <w:ind w:left="-180" w:hanging="0"/>
        <w:rPr/>
      </w:pPr>
      <w:r>
        <w:rPr>
          <w:iCs/>
          <w:lang w:val="ro-RO"/>
        </w:rPr>
        <w:t>-supradozaj medicamentos(narcotice , sedative, antihipertensive etc.);</w:t>
      </w:r>
    </w:p>
    <w:p>
      <w:pPr>
        <w:pStyle w:val="Normal"/>
        <w:numPr>
          <w:ilvl w:val="0"/>
          <w:numId w:val="2"/>
        </w:numPr>
        <w:rPr>
          <w:iCs/>
          <w:lang w:val="ro-RO"/>
        </w:rPr>
      </w:pPr>
      <w:r>
        <w:rPr>
          <w:iCs/>
          <w:lang w:val="ro-RO"/>
        </w:rPr>
        <w:t>Şocul septic</w:t>
      </w:r>
    </w:p>
    <w:p>
      <w:pPr>
        <w:pStyle w:val="Normal"/>
        <w:numPr>
          <w:ilvl w:val="0"/>
          <w:numId w:val="2"/>
        </w:numPr>
        <w:rPr>
          <w:iCs/>
          <w:lang w:val="ro-RO"/>
        </w:rPr>
      </w:pPr>
      <w:r>
        <w:rPr>
          <w:iCs/>
          <w:lang w:val="ro-RO"/>
        </w:rPr>
        <w:t>Alte cauze: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agresiunea termică;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pancreatita acută;</w:t>
      </w:r>
    </w:p>
    <w:p>
      <w:pPr>
        <w:pStyle w:val="Normal"/>
        <w:ind w:left="-180" w:hanging="0"/>
        <w:rPr>
          <w:iCs/>
          <w:lang w:val="ro-RO"/>
        </w:rPr>
      </w:pPr>
      <w:r>
        <w:rPr>
          <w:iCs/>
          <w:lang w:val="ro-RO"/>
        </w:rPr>
        <w:t>-perturbarea elibirarii oxigenului din HbO;intohicaţii cu CO,methemoglobinemii severe.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</w:t>
      </w:r>
      <w:r>
        <w:rPr>
          <w:rFonts w:cs="Times New Roman" w:ascii="Times New Roman" w:hAnsi="Times New Roman"/>
          <w:i w:val="false"/>
        </w:rPr>
        <w:t>Avind în vedere importanţa cercetarii şi monitorizării centrale (P.V.C.), şocul poate fi clasificat (modificat după Crone , 1980).</w:t>
      </w:r>
    </w:p>
    <w:p>
      <w:pPr>
        <w:pStyle w:val="Normal"/>
        <w:numPr>
          <w:ilvl w:val="0"/>
          <w:numId w:val="4"/>
        </w:numPr>
        <w:rPr>
          <w:iCs/>
          <w:lang w:val="ro-RO"/>
        </w:rPr>
      </w:pPr>
      <w:r>
        <w:rPr>
          <w:iCs/>
          <w:lang w:val="ro-RO"/>
        </w:rPr>
        <w:t>Şoc cu P.V.C. scăzută datorat hipovolemiei:</w:t>
      </w:r>
    </w:p>
    <w:p>
      <w:pPr>
        <w:pStyle w:val="Normal"/>
        <w:numPr>
          <w:ilvl w:val="0"/>
          <w:numId w:val="3"/>
        </w:numPr>
        <w:rPr>
          <w:iCs/>
          <w:lang w:val="ro-RO"/>
        </w:rPr>
      </w:pPr>
      <w:r>
        <w:rPr>
          <w:iCs/>
          <w:lang w:val="ro-RO"/>
        </w:rPr>
        <w:t>Absolute: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pierderi hidroelectolitice pe cale digestivă (vărsături,diaree),renale cutante,cauye endocrine(diabetul insipid diabet yaharat ,insuficienţa suprarenală);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pierderi de sînge ,plasmă (arsuri ,sindrom nefrotic grav);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şocul traumatic şi chirurgical;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pierderi de lichide în spaţiul  III (ocluyii intestinale etc).</w:t>
      </w:r>
    </w:p>
    <w:p>
      <w:pPr>
        <w:pStyle w:val="Normal"/>
        <w:numPr>
          <w:ilvl w:val="0"/>
          <w:numId w:val="3"/>
        </w:numPr>
        <w:rPr>
          <w:iCs/>
          <w:lang w:val="ro-RO"/>
        </w:rPr>
      </w:pPr>
      <w:r>
        <w:rPr>
          <w:iCs/>
          <w:lang w:val="ro-RO"/>
        </w:rPr>
        <w:t>Relative :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şoc distributiv ,vasogen;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şoc anafilactic;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şoc neurogenic (vasodilataţiile reflexă în agresiuni S.N.C. şoc spinal).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intoxicaţii acute;</w:t>
      </w:r>
    </w:p>
    <w:p>
      <w:pPr>
        <w:pStyle w:val="Normal"/>
        <w:ind w:left="405" w:hanging="0"/>
        <w:rPr>
          <w:iCs/>
          <w:lang w:val="ro-RO"/>
        </w:rPr>
      </w:pPr>
      <w:r>
        <w:rPr>
          <w:iCs/>
          <w:lang w:val="ro-RO"/>
        </w:rPr>
        <w:t>-şocul septic.</w:t>
      </w:r>
    </w:p>
    <w:p>
      <w:pPr>
        <w:pStyle w:val="Normal"/>
        <w:numPr>
          <w:ilvl w:val="0"/>
          <w:numId w:val="4"/>
        </w:numPr>
        <w:rPr>
          <w:iCs/>
          <w:lang w:val="ro-RO"/>
        </w:rPr>
      </w:pPr>
      <w:r>
        <w:rPr>
          <w:iCs/>
          <w:lang w:val="ro-RO"/>
        </w:rPr>
        <w:t>Şoc cu P.V.C. scăzută sau normală:</w:t>
      </w:r>
    </w:p>
    <w:p>
      <w:pPr>
        <w:pStyle w:val="Normal"/>
        <w:numPr>
          <w:ilvl w:val="0"/>
          <w:numId w:val="1"/>
        </w:numPr>
        <w:rPr>
          <w:iCs/>
          <w:lang w:val="ro-RO"/>
        </w:rPr>
      </w:pPr>
      <w:r>
        <w:rPr>
          <w:iCs/>
          <w:lang w:val="ro-RO"/>
        </w:rPr>
        <w:t>Insuficienţa pompei cardiace :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şocul cardiogenic , în :malformaţii congenitale de cord, ischemie miocardică (rară la copil), cardiomiopatii primitive şi secundare (miocardite acute , toxicitate medicamentoasă –antracicline)tulburari de ritm şi conducere, tamponada cardiacă,mixom atrial sting,valvulopaţii (stenoza Aq şi mitrală severă , isuficienţa Ao sau mitrală acută ), intervenţii chirurgicale pe cord deschis (post pump syndrome).</w:t>
      </w:r>
    </w:p>
    <w:p>
      <w:pPr>
        <w:pStyle w:val="Normal"/>
        <w:numPr>
          <w:ilvl w:val="0"/>
          <w:numId w:val="1"/>
        </w:numPr>
        <w:rPr>
          <w:iCs/>
          <w:lang w:val="ro-RO"/>
        </w:rPr>
      </w:pPr>
      <w:r>
        <w:rPr>
          <w:iCs/>
          <w:lang w:val="ro-RO"/>
        </w:rPr>
        <w:t>Alte cauze:</w:t>
      </w:r>
    </w:p>
    <w:p>
      <w:pPr>
        <w:pStyle w:val="Normal"/>
        <w:ind w:left="720" w:hanging="0"/>
        <w:rPr>
          <w:iCs/>
          <w:lang w:val="ro-RO"/>
        </w:rPr>
      </w:pPr>
      <w:r>
        <w:rPr>
          <w:iCs/>
          <w:lang w:val="ro-RO"/>
        </w:rPr>
        <w:t>-embolii pulmonare;</w:t>
      </w:r>
    </w:p>
    <w:p>
      <w:pPr>
        <w:pStyle w:val="Normal"/>
        <w:ind w:left="720" w:hanging="0"/>
        <w:rPr>
          <w:iCs/>
          <w:lang w:val="ro-RO"/>
        </w:rPr>
      </w:pPr>
      <w:r>
        <w:rPr>
          <w:iCs/>
          <w:lang w:val="ro-RO"/>
        </w:rPr>
        <w:t>-insuficienţă respiratorie acută severă(pneumotorax sufocant).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biective tratament: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    </w:t>
      </w:r>
      <w:r>
        <w:rPr>
          <w:iCs/>
          <w:lang w:val="ro-RO"/>
        </w:rPr>
        <w:t>-optimizarea perfuyiei tisulare în principal cerebrală ,coronară şi menţinerea filtrării glomerulare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    </w:t>
      </w:r>
      <w:r>
        <w:rPr>
          <w:iCs/>
          <w:lang w:val="ro-RO"/>
        </w:rPr>
        <w:t>-prevenirea sau corecţia perturbărilor metabolice secundare hipoperfuziei tisulare:acidoză metabolică, C.I.V.D., deyechilibru hidroelectrolitic din cursul insufificienţei renale organice etc.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    </w:t>
      </w:r>
      <w:r>
        <w:rPr>
          <w:iCs/>
          <w:lang w:val="ro-RO"/>
        </w:rPr>
        <w:t>-aport suficient de factori nutriţionali (suport nutriţional )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pentru metabolismul  celular , pînă cînd un aport nutriţional corespinzător este în perioada de convalescenţă şi vindecare (fază anabolitică după 2-3 săptămţni pînă la 10 săptămîni) sau stadiul III de recuperare şi convalescenţă după Chiotan şi Cristea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 xml:space="preserve">          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Masuri generale : utile atît în ambulator , cit şi în spital: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asigurarea permeabilitaţiicăilor respiratorii , inclusiv manevre de resuscitare cardiorespiratorie , (respiraţie artificială , masaj cardiac extern );</w:t>
      </w:r>
    </w:p>
    <w:p>
      <w:pPr>
        <w:pStyle w:val="Normal"/>
        <w:ind w:left="-900" w:hanging="0"/>
        <w:rPr/>
      </w:pPr>
      <w:r>
        <w:rPr>
          <w:iCs/>
          <w:lang w:val="ro-RO"/>
        </w:rPr>
        <w:t>-administrarea de oxigen : 4-6 1/min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caracterizarea a uneia sau a mai multor căi pentru perfuyie i , v ., inclusiv pentru măsurarea  P.V.C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poziţia bolnavului în funcţie de etilogie ; în şocul hipovolemic şi distributiv ;decubit dorsal în uşor Trendelemburg , penttru a creşte afluxul de sînge la creiea ; în şocul cariologenic; poziţie semişezindă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în ambulator    şi pe timpul transportului instituirea terapiei de resucitare volemica , soluţii macromoleculare ; dextran 70 sau 40 în ser fiziologic sau 20 ml pe kg în ser fiyiologic 15-30 min i.v.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aspiraţie gastrică prin sondă , suprimarea alimentatiei orale , eventual instalarea unei sonde veyicale şi urmarireea debitului urinar orar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iniţierea corecţiei acidozei metabolice NaHCO3  42% 2-3 mEq pe kg în p.i.v (administrat în părţi egale cu glucoză 5%)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introducerea unui cateter vizical –urmarirea debitului urinar; minim 1ml pe kg pe oră –perfuzie renală adecvată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încălzire moderată şi treptată a extrimităţilor ( perna electrică , sticlă cu apă caldă , incubator , pături )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monitorizarea principalelor semne vitale cu consemnareaaa orară 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ritm respirator şi eficienţă 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circulaţia periferică ( extrimităţile, timp , recolare capilară)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tensiune arterială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diureza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funcţia cardiacă (fregvenţa, ritm , T.A.);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  <w:t>-starea mentală a bolnavului .</w:t>
      </w:r>
    </w:p>
    <w:p>
      <w:pPr>
        <w:pStyle w:val="Normal"/>
        <w:ind w:left="-900" w:hanging="0"/>
        <w:rPr>
          <w:iCs/>
          <w:lang w:val="ro-RO"/>
        </w:rPr>
      </w:pPr>
      <w:r>
        <w:rPr>
          <w:iCs/>
          <w:lang w:val="ro-RO"/>
        </w:rPr>
      </w:r>
    </w:p>
    <w:p>
      <w:pPr>
        <w:pStyle w:val="BodyTextIndent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abloul clinic .În afara semnelor clinice  ale bolii de bază , la examenul obiectiv pot fi decelate semne orientative  pentru prezenţa şocului :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Hipotensiunea arterială şi scăderea importantă a T.A. şi a pulsului în poziţie şezind comparativ cu clinoststismul.</w:t>
      </w:r>
    </w:p>
    <w:p>
      <w:pPr>
        <w:pStyle w:val="BodyTextIndent2"/>
        <w:ind w:left="36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căderea T.A. sistolice sub 60 mm Hg, este patologică indeferent de virstă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Extermităţi reci , umede, palide sau cianotice sau marmorate, acoperite de transpiraţii abundente vîscoasea (semne de hiperactivitate , simpatica) , cu un timp de recolare capilară peste 3 s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erturbarea pulsului  la artele mari : caotidă , femurale , cît şi radială , pulsul este tahiardic , filiform , pînă la impericiptibil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Creşterea diferenţei dintre temperatura centrală ( intrarectală) şi cea cutantă peste 4-6 grade C ( semn de centralizare a circulaţiei )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Tempiratura poate fi normală dar deseori apare hipotermie sau hipertermie majoră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Oligurie pţnă la anurie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rezenţa icterului explicată fie prin citoliză crescută , fie prin hemoliză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Hiperventilaţie amplă , ca semn de acidoză metabolică.</w:t>
      </w:r>
    </w:p>
    <w:p>
      <w:pPr>
        <w:pStyle w:val="BodyTextIndent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anifestările nervoase , semn major în şoc , mergînd de la nelinişte, anxietate agitaţie, instabilitate., pînă la obnubilare şi comă.</w:t>
      </w:r>
    </w:p>
    <w:p>
      <w:pPr>
        <w:pStyle w:val="BodyTextIndent2"/>
        <w:ind w:left="36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ind w:left="36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ind w:left="36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ind w:left="360" w:hanging="0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</w:t>
      </w:r>
      <w:r>
        <w:rPr>
          <w:rFonts w:cs="Times New Roman" w:ascii="Times New Roman" w:hAnsi="Times New Roman"/>
          <w:i w:val="false"/>
          <w:u w:val="single"/>
        </w:rPr>
        <w:t>Tulburările de ritm cardic</w:t>
      </w:r>
    </w:p>
    <w:p>
      <w:pPr>
        <w:pStyle w:val="BodyTextIndent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i w:val="false"/>
          <w:iCs w:val="false"/>
        </w:rPr>
        <w:t>Severitatea tulburarilor de ritm  sint datorate gravelor perturbări hemodinamice ce pot surveni în cursul tahiaritmiilor)insuficienta cardiacă hipodiastolică ) sau a bradicardiilor severe uneori se produc evoluţii rapide spre fibrilaţie ventriculară cu risc de deces imediat.</w:t>
      </w:r>
    </w:p>
    <w:p>
      <w:pPr>
        <w:pStyle w:val="BodyTextIndent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</w:t>
      </w:r>
      <w:r>
        <w:rPr>
          <w:rFonts w:cs="Times New Roman" w:ascii="Times New Roman" w:hAnsi="Times New Roman"/>
          <w:i w:val="false"/>
          <w:iCs w:val="false"/>
        </w:rPr>
        <w:t>Survenirea deseori episodică ( extrasistole) sau în paroxisme de scurtă dirată ) tahicardie ventriculară sau supraventriculară) ridică   mari probleme de diagnostic.În aceste situaţii trebuie aplicată  tehnica Holter ( inregistrare E.K.G. continue pe 12-24 ore) şi E.K.G. cu înaltă amplificare medie pentru potenţialele ventriculare tarive.</w:t>
      </w:r>
    </w:p>
    <w:p>
      <w:pPr>
        <w:pStyle w:val="BodyTextIndent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</w:t>
      </w:r>
      <w:r>
        <w:rPr>
          <w:rFonts w:cs="Times New Roman" w:ascii="Times New Roman" w:hAnsi="Times New Roman"/>
          <w:i w:val="false"/>
          <w:iCs w:val="false"/>
        </w:rPr>
        <w:t>Mecanismele patogenice principale:</w:t>
      </w:r>
    </w:p>
    <w:p>
      <w:pPr>
        <w:pStyle w:val="BodyTextIndent2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erturbarea formării impulsurilor: creşterea automatismului atrial , joncţional , ventricular sau apariţia unor focare ectopice.</w:t>
      </w:r>
    </w:p>
    <w:p>
      <w:pPr>
        <w:pStyle w:val="BodyTextIndent2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ecanismul de reintrare ( ritm reciproc) : cu sau fărp  prezenţa fascicolului accesoriu Kent.</w:t>
      </w:r>
    </w:p>
    <w:p>
      <w:pPr>
        <w:pStyle w:val="BodyTextIndent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</w:t>
      </w:r>
      <w:r>
        <w:rPr>
          <w:rFonts w:cs="Times New Roman" w:ascii="Times New Roman" w:hAnsi="Times New Roman"/>
          <w:i w:val="false"/>
          <w:iCs w:val="false"/>
        </w:rPr>
        <w:t>Deseori la tulburările de ritm propriu-zise se adaugă şi tulburări de conducere ( la nivel joncţional sau ventricular) cu modificarea aspectului clinic şi E:K.G.</w:t>
      </w:r>
    </w:p>
    <w:p>
      <w:pPr>
        <w:pStyle w:val="BodyTextIndent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i w:val="false"/>
          <w:iCs w:val="false"/>
        </w:rPr>
        <w:t>Semnificaţia patologică şi prognostică a acestor disritmii  este deferită , în patologia omului , mai ales la virstele mici , un loc de prim-ordin revenind tahicardiei paroxistice supraventricular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Comic Sans MS" w:hAnsi="Comic Sans MS" w:cs="Comic Sans MS"/>
      <w:i/>
      <w:iCs/>
      <w:lang w:val="ro-RO"/>
    </w:rPr>
  </w:style>
  <w:style w:type="paragraph" w:styleId="BodyTextIndent2">
    <w:name w:val="Body Text Indent 2"/>
    <w:basedOn w:val="Normal"/>
    <w:qFormat/>
    <w:pPr>
      <w:ind w:left="-540" w:hanging="0"/>
    </w:pPr>
    <w:rPr>
      <w:rFonts w:ascii="Comic Sans MS" w:hAnsi="Comic Sans MS" w:cs="Comic Sans MS"/>
      <w:i/>
      <w:iCs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7:53:00Z</dcterms:created>
  <dc:creator>КАЙ</dc:creator>
  <dc:description/>
  <dc:language>en-US</dc:language>
  <cp:lastModifiedBy>mihai</cp:lastModifiedBy>
  <dcterms:modified xsi:type="dcterms:W3CDTF">2004-06-22T10:40:00Z</dcterms:modified>
  <cp:revision>4</cp:revision>
  <dc:subject/>
  <dc:title>                                                                         Şocul </dc:title>
</cp:coreProperties>
</file>