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tancu Radu Florin</w:t>
      </w:r>
    </w:p>
    <w:p>
      <w:pPr>
        <w:pStyle w:val="Normal"/>
        <w:rPr>
          <w:lang w:val="en-US"/>
        </w:rPr>
      </w:pPr>
      <w:r>
        <w:rPr>
          <w:lang w:val="en-US"/>
        </w:rPr>
        <w:t>Clasa a X-a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lang w:val="fr-FR"/>
        </w:rPr>
        <w:t xml:space="preserve">                                                         </w:t>
      </w:r>
      <w:r>
        <w:rPr>
          <w:sz w:val="32"/>
          <w:lang w:val="fr-FR"/>
        </w:rPr>
        <w:t xml:space="preserve">Statele </w:t>
      </w:r>
      <w:r>
        <w:rPr>
          <w:rFonts w:cs="Arial" w:ascii="Arial" w:hAnsi="Arial"/>
          <w:sz w:val="32"/>
          <w:lang w:val="fr-FR"/>
        </w:rPr>
        <w:t>Europei</w:t>
      </w:r>
    </w:p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) Alba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Capitala:Tira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Populatia :3.401.128 locuitori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>Suprafata :28.748 km</w:t>
      </w:r>
      <w:r>
        <w:rPr>
          <w:rFonts w:cs="Tahoma" w:ascii="Tahoma" w:hAnsi="Tahoma"/>
          <w:lang w:val="fr-FR"/>
        </w:rPr>
        <w:t xml:space="preserve"> patrati.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Densitatea:118 loc./km patrat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Limba oficiala:albaneza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Moneda:Lek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Primele cinci orase:Durres,Elbasan,Shkoder,Vlore</w:t>
      </w:r>
    </w:p>
    <w:p>
      <w:pPr>
        <w:pStyle w:val="Normal"/>
        <w:rPr/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en-US"/>
        </w:rPr>
        <w:t>Religii: Islam(70%); ortodocis(20%); romano-catolici(10%);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2)Andorra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Capitala: Andorra la Vella</w:t>
      </w:r>
    </w:p>
    <w:p>
      <w:pPr>
        <w:pStyle w:val="Normal"/>
        <w:rPr/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 : 58.000 locuitor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uprafata :453 km patrat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:145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imba oficiala:franceza,spaniola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Moneda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rimele orase: Andorra la Vel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Religie : romano-catolici (99,99%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)Austr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Capitala :Vie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 : 8.149.000 locuitor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Suprafata : 83.855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 :97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imba oficiala: germ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Moneda: 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Primele cinci orase:Viena, Graz, Linz, Salzburg, Innsbruck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Religie: Romano-catolici(78%); luterani reformati(6%) ; alte religii sau fara (16%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)Belg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Capitala :Bruxell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 : 10.185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uprafata :30.519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 : 334 loc./km patrat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fr-FR"/>
        </w:rPr>
        <w:t>Limbi oficiale: olandeza,franceza, germa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Moneda 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rimele cinci orase : Bruxelles, Anvers, Gand, Liege, Brug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Religie :romano catolici(maj.) ; iudaism,islam, protestant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)Bielorus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Capitala :Minsk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 :10.3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Suprafata :207.600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Densitatea :50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Limba oficiala :ru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Moneda :rubla belaru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rimele cinci orase :Minsk, Gomel, Vitebsk, Grodno, Bres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Religie : ortodocs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)Bosnia si Hertegov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Capitala :Sarajev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 :4.5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Suprafata :51.129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Densitatea : 88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Limba oficiala : dialectul sarbo-cro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Moneda :maraca Konvertibilna,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rimele cinci orae :Sarajevo,Banja Luka, Most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ligii :islam, ortodocsism,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7)Bulgar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Capitala: Sof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>Populatia:8.9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uprafata:110.912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:80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imba oficiala:bulgar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Moneda: lev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rimele cinci orase: Sofia,Plovdiv, Varna, Ruse, Burga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ligia:ortodocsi(85%); Islam(13%); altele(2%);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)Croat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pitala:Zagreb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opulatia: 4.900,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uprafata:56.538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: 87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imba oficiala:sarbo-croat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Moneda: ku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rimele cinci orase: Zagreb, Split, Rijeka, Osijek, Zad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eligii:romano-catolicism, ortodoxism, islam, iudaism 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)Ceh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apitala:Pra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opulatia:10.4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uprafata: 78.864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ensitatea:132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Limba oficiala: ceh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Moneda:Koruna ceh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Primele cinci orase: Praga, Brno, Ostrava, Plzen, Olomu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ligii:romano-catolicism, ortodocsis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Tahoma" w:cs="Tahoma" w:ascii="Tahoma" w:hAnsi="Tahoma"/>
          <w:lang w:val="fr-FR"/>
        </w:rPr>
        <w:t xml:space="preserve">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)Danemarc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Copenha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 5.200.0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43.077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121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dan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coroana dan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cinci orase: Copenhaga, Aarhus, Odensee, Albor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luteranism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1)Elvet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Berna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>Populatia:7.3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41.293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177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germ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francul elveti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cinci orase: Ber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i : romano catolicism(46%); islam, ortodoxism, mozaic(10%), calvin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)Esto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Tallin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fr-FR"/>
        </w:rPr>
        <w:t>Populatia: 1.6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 451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35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eston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kro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Tallinn si Tart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luteranism(80%), ortodoxism(20%);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 xml:space="preserve">Forma de guvernamant: republica prezidential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3)Finland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 Helsink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5.165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338.145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15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finland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 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 : Helsinki, Espoo, Tampere, Turku, Lah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 :romano-catolici, reformati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 xml:space="preserve">Forma de guvernamant: republica parlamentara 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4)Fran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Pari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59.000.000 locuitor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543.965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109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:franc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 : Paris, Strasbourg, Marsilia, Lyon, Bordeaux, Toulous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Religia : romano-catolicism(81%) ; islam(5%) ;protestantism(2%) ; altele(12%)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5)Germa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Berli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82.1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356.945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230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germ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cinci orase:Berlin, Hamburg, Munchen, Koln, Frankfur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romano-catolici, reformati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)Grec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 :Athe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 :10.2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131.99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Densitatea:77 loc./km patrat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greac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drahm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Atena, Salonic, Pireu, Patra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Religii: ortodoxism, islam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7)Irland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Dubl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 :3.6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70.284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52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i oficiale :engleza, irlandeza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>Moneda: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Dublin,Limerick, Cork, Kingstow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i:protestanti(93%), altele(7%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8)Island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Reykjavik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275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103.0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2,7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island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cinci orase: Reykjavik, Vestmannaeyjar, Akureyri, Kopavogur,Keflavik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luteranism evanghelic(93%), luteranism liber &amp; romano catolicism(7%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9)Ital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Rom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56.7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Suprafata: 301.368 km patrati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188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 :italia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 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Primele cinci orase:Roma,Milano, Napoli, Torino, Palermo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i:romano-catolici(98%) ; alte religii sau atei(2%) ;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0)Iugoslav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 Belgrad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 10.5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 102.173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 103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mba oficiala : iugoslav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 : dina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 Belgrad, Novi Sad, Nis, Pristina, Subotic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ortodoxism, isla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1)Leto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Rig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2.7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64.500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42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 leton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 :l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 :Riga, Daugvapils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fr-FR"/>
        </w:rPr>
        <w:t>Religii :luteranism si romano-catolicism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2)Liechtenstei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Vaduz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32.2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16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201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germ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francul elevetia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Vaduz,Balzers, Nendeln, Malbun, Mauren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>Religie: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3)Litua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Vilniu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3.6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 65.3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 55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lituan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lita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Kaunas, Klaped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romano-catolicism(90%), luteranism, protestantism(10%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4)Luxemburg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Luxemburg-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43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2586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167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 luxemburgh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Luxemburg-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5)Macedo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Skopj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2.000.0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25.713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76 loc./ 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macedone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dinarul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fr-FR"/>
        </w:rPr>
        <w:t>Primele orase:Skopje, Tetova, Bitola, Prilep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ortodox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6)Mal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 La Valle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 4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316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1266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i oficiale :malteza si engl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lira malt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La Vallett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7)Moldov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Chisina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 :4.46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 33.7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133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moldove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 :leul moldovenesc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Chisinau, Tiraspol, Tighi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ortodoxism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8)Monac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Monaco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32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1.95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16410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franc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 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 orase: Monaco-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9)Norveg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Osl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4.4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323.895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14 loc./ 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 norvegia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 :coroana norveg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 :Oslo, Bergen, Trondheim, Stavanger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fr-FR"/>
        </w:rPr>
        <w:t>Religie :luteranism evanghelic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 si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0)Oland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 xml:space="preserve">Capitala :Amsterdam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 15.4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 40.844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 377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oland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 Amsterdam, Rotterdam, Haga, Utrecht, Eindhoven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>Religie: romano-catolicism(34%), Protestantism(25%), islam(3%), restul atei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1)Polo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Varsov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38.5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 312.677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 124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polon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zlo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 Varsovia, Cracovia, Wroclaw, Poznan, Gdansk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 xml:space="preserve">Forma de guvernamant: repubica parlamentara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2)Portugal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 Lisabo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 9.9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92.386 km patra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Densitatea : 107 loc.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 : portughez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 EUR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rimele orase: Lisabona, Porto, Coimbra, Amadora, Setubal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3)Regatul Unit al Marii Britani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Londr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 :60.0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 : 244.1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243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 engl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 :lira sterli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 : Londra, Birmingham, Leeds, Glasgow, Sheffield, Liverpool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fr-FR"/>
        </w:rPr>
        <w:t>Religii :protestantism,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4)Roma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Bucuresti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22.000.000 loc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Suprafata :238.391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 94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rom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le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Bucuresti, Constanta, Iasi, Timisoara, Cluj-Napoca, Gal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ortodoxism, 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5)Rus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Moscov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147.0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17.075.4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9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rus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rubl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Primele orase: Moscova, Sankt Petersburg, Nijni Novgorod, Novosibirsk,                          Ekaterinburg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ortodoxis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rezidential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6)San Mari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San Mari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Populatia: 25.200 loc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61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41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ital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San Marino, Monte Giardi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romano-catolicis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7)Slovac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 Bratislav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 5.4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Suprafata : 49.036 km patrati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 110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 slovac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coroana slovac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Bratislava, Kosice, Presov, Nitr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romano-catolicism(60%), altele(40%);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8)Sloven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: Ljubljan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:2.000.000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 xml:space="preserve">Suprafata :20.251 km patrati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 : 97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 : slove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tol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Ljubljana, Marib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romano-catolic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9)Spa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Madri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 39.2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504.782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77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spaniol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Madrid, Barcelona, Valencia, Sevilla, Zarago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Religie: romano-catolicism    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0)Sued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Stockhol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 9.0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449.964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20 loc. 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sued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coroana suedez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Stockholm, Goteborg, Malmo, Upps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luteranism (maj.)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monarhie constitutional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1)Turcia (in Europa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Capitala :Ank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Populatia :8.000.000 loc.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en-US"/>
        </w:rPr>
        <w:t>Suprafata : 24.000 km patrati ( in Europ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333 loc. /km patra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Limba oficiala: turc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Moneda: lira turceasc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 : Ankara, Izmir, Adana, Burs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isla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2)Ucrai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Kiev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 xml:space="preserve">Populatia: 49.500.000 loc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603.700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82 loc./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ucraine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hryv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Kiev, Harkov, Odessa, Inzovka, Zaporoj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lang w:val="fr-FR"/>
        </w:rPr>
        <w:t>Religie: ortodoxism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3)Ungar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 Budapest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 10.200.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93.032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Densitatea: 109 loc./ km patr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ungureasc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fori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rimele orase: Budapesta, Miskolc, Debrecen, Szeged, Pec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romano-catolicis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Tahoma" w:ascii="Tahoma" w:hAnsi="Tahoma"/>
          <w:lang w:val="fr-FR"/>
        </w:rPr>
        <w:t>Forma de guvernamant: republica parlamentar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4)Vatic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Capitala:Vatic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Populatia: sub 1000 lo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uprafata: 0,44 km patrat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mba oficiala: italian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Moneda: EUR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Religie: romano-catolicis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ibliografi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carta 20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Children’s illustrated encyclopedia”, Dorling Kindersley, Londra, 199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mele state ca intindere in Europa: 1)Rusia, 2)Ucraina, 3)Franta, 4)Spania 5)Sued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imele tari ca populatie in Europa: 1)Rusia, 2)Germania, 3)M. Britanie, 4)Franta, 5)Italia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ltimile tari ca populatie in Europa : Andorra, Monaco, Liechtenstein, San Marino, Vatic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dominate de clima arida : Spania, Arabia Saudita, Libia, Egipt, Mexi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fragmentate: M. Britanie, Italia, Danemarca, Grecia, Norveg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cu granite rectilinii: Spania, Franta, SUA, Canada, Suda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tate cu granite acvatice in Europa: Romania, M. Britania, Germania, Spania, Portugalia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din Europa care au si insule: Italia, Grecia , Spania, Franta, M. Britan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ate fara iesire la mare in Europa: Austria, Ungaria, Elvetia, Belarus, Macedo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itorii enclave: Vatican, San Marino, Monaco, Lesotho, Swaizla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nci republici prezidentiale in Europa: Romania, Franta, Rusia,  Malta, Macedo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nci republici parlamentare in Europa: Ungaria, Andorra, Bulgaria, Polonia, Alban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nci monarhii constitutionale in Europa: M. Britanie, Belgia, Suedia, Monaco, Luxembur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narhii absolutiste : (Nu avem in Europa) Arabia Saudita, Bahrain , Lesotho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47:00Z</dcterms:created>
  <dc:creator>RADU</dc:creator>
  <dc:description/>
  <dc:language>en-US</dc:language>
  <cp:lastModifiedBy>DVD</cp:lastModifiedBy>
  <dcterms:modified xsi:type="dcterms:W3CDTF">2005-01-12T06:51:00Z</dcterms:modified>
  <cp:revision>3</cp:revision>
  <dc:subject/>
  <dc:title>Stancu Radu Florin</dc:title>
</cp:coreProperties>
</file>