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96"/>
        </w:rPr>
        <w:t>Soarele  in  Univers</w:t>
      </w:r>
    </w:p>
    <w:p>
      <w:pPr>
        <w:pStyle w:val="Normal"/>
        <w:rPr>
          <w:b/>
          <w:b/>
          <w:bCs/>
          <w:sz w:val="96"/>
        </w:rPr>
      </w:pPr>
      <w:r>
        <w:rPr>
          <w:b/>
          <w:bCs/>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48"/>
        </w:rPr>
      </w:pPr>
      <w:r>
        <w:rPr>
          <w:sz w:val="48"/>
        </w:rPr>
        <w:t>Referat la astrofizica de : Paraschiv Ion C.</w:t>
      </w:r>
    </w:p>
    <w:p>
      <w:pPr>
        <w:pStyle w:val="Normal"/>
        <w:rPr>
          <w:sz w:val="48"/>
        </w:rPr>
      </w:pPr>
      <w:r>
        <w:rPr>
          <w:sz w:val="48"/>
        </w:rPr>
        <w:t xml:space="preserve">                                                    </w:t>
      </w:r>
      <w:r>
        <w:rPr>
          <w:sz w:val="48"/>
        </w:rPr>
        <w:t>Si</w:t>
      </w:r>
    </w:p>
    <w:p>
      <w:pPr>
        <w:pStyle w:val="Normal"/>
        <w:rPr>
          <w:sz w:val="48"/>
        </w:rPr>
      </w:pPr>
      <w:r>
        <w:rPr>
          <w:sz w:val="48"/>
        </w:rPr>
        <w:t xml:space="preserve">                                            </w:t>
      </w:r>
      <w:r>
        <w:rPr>
          <w:sz w:val="48"/>
        </w:rPr>
        <w:t xml:space="preserve">Florea Ionut        </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1"/>
        <w:rPr/>
      </w:pPr>
      <w:r>
        <w:rPr/>
        <w:t xml:space="preserve">                             </w:t>
      </w:r>
      <w:r>
        <w:rPr/>
        <w:t>Soarele</w:t>
      </w:r>
    </w:p>
    <w:p>
      <w:pPr>
        <w:pStyle w:val="Heading1"/>
        <w:rPr/>
      </w:pPr>
      <w:r>
        <w:rPr/>
      </w:r>
    </w:p>
    <w:p>
      <w:pPr>
        <w:pStyle w:val="Heading1"/>
        <w:rPr/>
      </w:pPr>
      <w:r>
        <w:rPr>
          <w:sz w:val="32"/>
        </w:rPr>
        <w:t xml:space="preserve">    </w:t>
      </w:r>
      <w:r>
        <w:rPr>
          <w:sz w:val="32"/>
        </w:rPr>
        <w:t xml:space="preserve">Una  din  cele  peste  o  suta  de  milioane  de  stele  ale  Galaxiei  este  Soarele. Astrul  zilei  s-a  format  din  pulberea  ramasa  in  urma  exploziei unor stele  din  primele  generatii. De  marime  medie, el  face  parte  din  categoria stelelor pitice  galbene. Situat in  apropierea  planului  galactic, putin deasupra lui, Soarele se afla in  bratul  Orionului  la  o  distanta  de  circa  30 000  de  ani  lumina  de  centrul  Galaxiei. El  are  o </w:t>
      </w:r>
      <w:r>
        <w:rPr/>
        <w:t xml:space="preserve"> </w:t>
      </w:r>
      <w:r>
        <w:rPr>
          <w:sz w:val="32"/>
        </w:rPr>
        <w:t xml:space="preserve">pozitie  avantajoasa  in  Galaxie – se  afla  intr-o  „suburbie”  linistita  a  acesteia, in  care  a  putut  sa  apara  viata. Impreuna  cu  stelele  din  apropierea  sa, astrul  datator  de  viata  se  roteste  in  jurul  centrului  galactic  cu  o  viteza  ametitoare  de  220 km\s. Desi  are  o  viteza  atat  de  mare, el  efectueaza  o  rotatie  deplina  in  jurul  centrului  galactic  in  200  de  milioane  de  ani. Totodata, Soarele  se  misca  si  fata  de  stelele  apropiate  cu  o  viteza  de  19,4 km\s  spre  un  punct  fix  din  constelatia  Hercule  (numit </w:t>
      </w:r>
      <w:r>
        <w:rPr>
          <w:i/>
          <w:iCs/>
          <w:sz w:val="32"/>
        </w:rPr>
        <w:t>apex solar</w:t>
      </w:r>
      <w:r>
        <w:rPr>
          <w:sz w:val="32"/>
        </w:rPr>
        <w:t>).</w:t>
      </w:r>
    </w:p>
    <w:p>
      <w:pPr>
        <w:pStyle w:val="Heading1"/>
        <w:rPr/>
      </w:pPr>
      <w:r>
        <w:rPr>
          <w:sz w:val="32"/>
        </w:rPr>
        <w:t xml:space="preserve">    </w:t>
      </w:r>
      <w:r>
        <w:rPr>
          <w:sz w:val="32"/>
        </w:rPr>
        <w:t xml:space="preserve">Mii  de  ani  a  urmarit  omul  rotatia  Soarelui  pe  cer  pana  a  patruns  in  tainele  lui. La  inceput  el  a  observat  ca  in  fiecare  anotimp  Soarele  are  un   regim  aparte. Vara  rasare  devreme  si  apune  tarziu  plimbandu-se  pe  cer  zilnic  aproximativ  17  ore. Iarna, dimpotriva,  rasare  tarziu  si  apune  devreme, ramanand  pe  cer  doar  vreo  7  ore, doar  la  Ecuator  ziua  ramane  intotdeauna  egala  cu  noaptea. Acest  lucru  i-a  facut  pe  oameni  sa presupuna  ca </w:t>
      </w:r>
      <w:r>
        <w:rPr/>
        <w:t xml:space="preserve"> </w:t>
      </w:r>
      <w:r>
        <w:rPr>
          <w:sz w:val="32"/>
        </w:rPr>
        <w:t xml:space="preserve">Soarele  nu  ocupa  o  pozitie  bine  determinata  pe  bolta  cerului, cum  o  fac  stelele, ci  se  misca  pe  ea. Intr-adevar, privind  cerul  instelat imediat  dupa  apusul  Soarelui, in  diferite  timpuri  ale  anului,  vechii  astronomi  s-au  convins  ca  Soarele  se  misca  printre  stele  de  la  apus  spre  rasarit, si  ca  in  fiecare  an  el  repeta  acest  drum, numit  </w:t>
      </w:r>
      <w:r>
        <w:rPr>
          <w:i/>
          <w:iCs/>
          <w:sz w:val="32"/>
        </w:rPr>
        <w:t>ecliptica.</w:t>
      </w:r>
      <w:r>
        <w:rPr>
          <w:sz w:val="32"/>
        </w:rPr>
        <w:t xml:space="preserve"> </w:t>
      </w:r>
    </w:p>
    <w:p>
      <w:pPr>
        <w:pStyle w:val="Heading1"/>
        <w:rPr>
          <w:sz w:val="32"/>
        </w:rPr>
      </w:pPr>
      <w:r>
        <w:rPr>
          <w:sz w:val="32"/>
        </w:rPr>
      </w:r>
    </w:p>
    <w:p>
      <w:pPr>
        <w:pStyle w:val="Heading1"/>
        <w:rPr/>
      </w:pPr>
      <w:r>
        <w:rPr/>
        <w:t>Harta  cerului  instelat</w:t>
      </w:r>
    </w:p>
    <w:p>
      <w:pPr>
        <w:pStyle w:val="Normal"/>
        <w:rPr/>
      </w:pPr>
      <w:r>
        <w:rPr/>
      </w:r>
    </w:p>
    <w:p>
      <w:pPr>
        <w:pStyle w:val="Heading1"/>
        <w:rPr>
          <w:sz w:val="32"/>
        </w:rPr>
      </w:pPr>
      <w:r>
        <w:rPr>
          <w:sz w:val="32"/>
        </w:rPr>
        <w:t xml:space="preserve">    </w:t>
      </w:r>
      <w:r>
        <w:rPr>
          <w:sz w:val="32"/>
        </w:rPr>
        <w:t>In  antichitate  fiecare  popor  avea  o  impartire  proprie  a  stelelor  in  constelatii. Acum  exista  o  conventie  internationala, potrivit  careia  sfera  cereasca  este  impartita  in  88  de  zone  care  cuprind  vechile  imagini  ale  grupurilor  de  stele, constelatiile.</w:t>
      </w:r>
    </w:p>
    <w:p>
      <w:pPr>
        <w:pStyle w:val="Heading1"/>
        <w:rPr>
          <w:sz w:val="32"/>
        </w:rPr>
      </w:pPr>
      <w:r>
        <w:rPr>
          <w:sz w:val="32"/>
        </w:rPr>
        <w:t xml:space="preserve">    </w:t>
      </w:r>
      <w:r>
        <w:rPr>
          <w:sz w:val="32"/>
        </w:rPr>
        <w:t>De  obicei, recunoasterea  constelatiilor  incepe  cu  constelatia  de  baza, Ursa  Mare, dupa  care  este  gasita  sora  ei, Ursa  Mica.</w:t>
      </w:r>
    </w:p>
    <w:p>
      <w:pPr>
        <w:pStyle w:val="Heading1"/>
        <w:rPr>
          <w:sz w:val="32"/>
        </w:rPr>
      </w:pPr>
      <w:r>
        <w:rPr>
          <w:sz w:val="32"/>
        </w:rPr>
        <w:t>Conform  unei  legende, Ursa  Mare  si  Ursa  Mica  nu  sunt  decat  frumoasa  Callisto  si  fiul  ei  Arcas, transformati  de  Zeus  in  constelatii  pentru  a-i  feri  de  gelozia  sotiei  lui  Arcas, Hera. Ursa  Mare  a  mai  fost  numita  in  popor  Carul  Mare. Stelele  ei  nu  sunt  situate  la  una  si  aceeasi  distanta  de  la  Soare, ci  la  distante  cuprinse  intre  80  si  230  ani-lumina. Constelatia  Ursa  Mare  are  de  asemenea  sapte  stele  mai  stralucitoare. Important  este  ca  in  varful  oistii  Carului  Mic  se  afla  Steaua  Polara. Ea se  gaseste  la  aproximativ  un  grad  de  Polul  Nord  ceresc, de  aceea  apare  mereu  intr-un  punct  fix, motiv  pentru  care  este  numita  in  popor  Candela  Cerului. Steaua  Polara  se  afla  la  o  departare  de  650  ani-lumina  de  noi  si  este  o  supragiganta  ce  intrece  Soarele  de  100  de  ori  dupa  diametru  si  de  5 000  de  ori  dupa  luminozitate. Ea  poate  fi  usor  reperata  pe  cerul  instelat. Daca  prin  cele  doua  stele  extreme  ale  constelatiei  Ursa  Mare  se  traseaza  o  dreapta  in sus  care  sa  cuprinda  de  cinci  ori  distanta  dintre  aceste  stele, atunci  dreapta  va  trece  prin  Steaua  Polara. Desi  nu-i  o  stea  care  sa se  evidentieze, totusi  ea  e  cel  mai  luminos  astru  in  acea  parte  a  cerului  si, fiindca  apare  mereu  in  acelasi  loc, serveste  oamenilor  drept  reper. Privind  spre  Steaua  Polara,  vom  avea  in  fata  nordul, in  spate  sudul, in dreapta  estul  iar  in  stanga  vestul.</w:t>
      </w:r>
    </w:p>
    <w:p>
      <w:pPr>
        <w:pStyle w:val="Heading1"/>
        <w:rPr>
          <w:sz w:val="44"/>
        </w:rPr>
      </w:pPr>
      <w:r>
        <w:rPr>
          <w:sz w:val="44"/>
        </w:rPr>
      </w:r>
    </w:p>
    <w:p>
      <w:pPr>
        <w:pStyle w:val="Heading1"/>
        <w:rPr/>
      </w:pPr>
      <w:r>
        <w:rPr/>
        <w:t>Soarele  printre  constelatii</w:t>
      </w:r>
    </w:p>
    <w:p>
      <w:pPr>
        <w:pStyle w:val="Heading1"/>
        <w:rPr>
          <w:sz w:val="32"/>
        </w:rPr>
      </w:pPr>
      <w:r>
        <w:rPr>
          <w:sz w:val="32"/>
        </w:rPr>
      </w:r>
    </w:p>
    <w:p>
      <w:pPr>
        <w:pStyle w:val="Heading1"/>
        <w:rPr/>
      </w:pPr>
      <w:r>
        <w:rPr>
          <w:sz w:val="32"/>
        </w:rPr>
        <w:t xml:space="preserve">    </w:t>
      </w:r>
      <w:r>
        <w:rPr>
          <w:sz w:val="32"/>
        </w:rPr>
        <w:t xml:space="preserve">Daca  Pamantul  nu  s-ar  misca  in  jurul  Soarelui, aspectul  cerului  instelat  ar  fi  acelasi  seara  de  seara. Dar  din  cauza  miscarii  de  revolutie  a  Pamantului  in  jurul  Soarelui, avem  iluzia  ca  Soarele  trece, rand  pe  rand, prin  dreptul  a  12  constelatii  insirate  de-a  lungul  unui  brau  denumit  </w:t>
      </w:r>
      <w:r>
        <w:rPr>
          <w:i/>
          <w:iCs/>
          <w:sz w:val="32"/>
        </w:rPr>
        <w:t>zodiac</w:t>
      </w:r>
      <w:r>
        <w:rPr>
          <w:sz w:val="32"/>
        </w:rPr>
        <w:t>. Fiecare  constelatie  zodiacala  ajunge  sa  rasara  si  sa  asfinteasca  odata  cu  Soarele  si  timp  de  circa  o  luna  nu  este  vizibila, stelele  ei  pierzandu-se  in  stralucirea  Soarelui.</w:t>
      </w:r>
    </w:p>
    <w:p>
      <w:pPr>
        <w:pStyle w:val="Heading1"/>
        <w:rPr>
          <w:sz w:val="32"/>
        </w:rPr>
      </w:pPr>
      <w:r>
        <w:rPr>
          <w:sz w:val="32"/>
        </w:rPr>
        <w:t xml:space="preserve">    </w:t>
      </w:r>
      <w:r>
        <w:rPr>
          <w:sz w:val="32"/>
        </w:rPr>
        <w:t>Cele  12  constelatii  zodiacale, dupa  datele  pentru  1997, sunt : Berbecul, Taurul, Gemenii, Racul, Leul, Fecioara, Balanta, Scorpionul, Sagetatorul, Capricornul, Varsatorul, si Pestii.</w:t>
      </w:r>
    </w:p>
    <w:p>
      <w:pPr>
        <w:pStyle w:val="Heading1"/>
        <w:rPr>
          <w:sz w:val="32"/>
        </w:rPr>
      </w:pPr>
      <w:r>
        <w:rPr>
          <w:sz w:val="32"/>
        </w:rPr>
        <w:t xml:space="preserve">  </w:t>
      </w:r>
    </w:p>
    <w:p>
      <w:pPr>
        <w:pStyle w:val="Heading1"/>
        <w:rPr/>
      </w:pPr>
      <w:r>
        <w:rPr/>
        <w:t>Soarele  glob</w:t>
      </w:r>
    </w:p>
    <w:p>
      <w:pPr>
        <w:pStyle w:val="Heading1"/>
        <w:rPr>
          <w:sz w:val="32"/>
        </w:rPr>
      </w:pPr>
      <w:r>
        <w:rPr>
          <w:sz w:val="32"/>
        </w:rPr>
      </w:r>
    </w:p>
    <w:p>
      <w:pPr>
        <w:pStyle w:val="Heading1"/>
        <w:rPr>
          <w:sz w:val="32"/>
        </w:rPr>
      </w:pPr>
      <w:r>
        <w:rPr>
          <w:sz w:val="32"/>
        </w:rPr>
        <w:t xml:space="preserve">    </w:t>
      </w:r>
      <w:r>
        <w:rPr>
          <w:sz w:val="32"/>
        </w:rPr>
        <w:t xml:space="preserve">Modelul  de  baza  al  structurii  si  functionarii  unei  stele  se  face  in  baza  Soarelui, steaua  cea  mai  bine  studiata. Analiza  spectroscopica  a  razelor  solare  ne  permite  sa  descriem  in  detalii  componenta, structura  si  evolutia  Soarelui. Pe  Soare  se  gasesc  toate  elementele  chimice  existente  pe  Pamant, chiar  si  aurul  inrudit  cu  Soarele. Din  cauza temperaturii  extrem  de inalte, substanta  nu  se  poate  afla  pe  el  in  stare  lichida  sau  lichida, ci  numai  in  stare  de  plasma  incandescenta  (ioni  si  electroni).  </w:t>
      </w:r>
    </w:p>
    <w:p>
      <w:pPr>
        <w:pStyle w:val="Heading1"/>
        <w:rPr>
          <w:sz w:val="32"/>
        </w:rPr>
      </w:pPr>
      <w:r>
        <w:rPr>
          <w:sz w:val="32"/>
        </w:rPr>
        <w:t xml:space="preserve">    </w:t>
      </w:r>
      <w:r>
        <w:rPr>
          <w:sz w:val="32"/>
        </w:rPr>
        <w:t>Soarele  este  un  glob  enorm  de  foc, cu  raza  de  696 000 km. Volumul  lui  il  depaseste  pe  cel  al  Pamantului  de  1 300 000  de  ori. Forta  de  atractie  pe  suprafata  Soarelui  o  intrece  pe  cea  de  pe  suprafata  Terrei  de  28  de  ori; a  doua  viteza  cosmica  pe  Soare  e  de  620 km/s. Densitatea  medie  a  astrului  e, insa, de  4  ori  mai  mica  decat  cea  a  Terrei.</w:t>
      </w:r>
    </w:p>
    <w:p>
      <w:pPr>
        <w:pStyle w:val="Heading1"/>
        <w:rPr>
          <w:sz w:val="32"/>
        </w:rPr>
      </w:pPr>
      <w:r>
        <w:rPr>
          <w:sz w:val="32"/>
        </w:rPr>
      </w:r>
    </w:p>
    <w:p>
      <w:pPr>
        <w:pStyle w:val="Heading1"/>
        <w:rPr/>
      </w:pPr>
      <w:r>
        <w:rPr/>
        <w:t>Cuptorul  soarelui</w:t>
      </w:r>
    </w:p>
    <w:p>
      <w:pPr>
        <w:pStyle w:val="Heading1"/>
        <w:rPr>
          <w:sz w:val="32"/>
        </w:rPr>
      </w:pPr>
      <w:r>
        <w:rPr>
          <w:sz w:val="32"/>
        </w:rPr>
        <w:t xml:space="preserve">    </w:t>
      </w:r>
    </w:p>
    <w:p>
      <w:pPr>
        <w:pStyle w:val="Heading1"/>
        <w:rPr/>
      </w:pPr>
      <w:r>
        <w:rPr>
          <w:sz w:val="32"/>
        </w:rPr>
        <w:t xml:space="preserve">    </w:t>
      </w:r>
      <w:r>
        <w:rPr>
          <w:sz w:val="32"/>
        </w:rPr>
        <w:t xml:space="preserve">Razele  solare  iau  nastere  in  nucleu – o  sfera  din  centrul  astrului  in  care  este  concentrata  jumatate  din  masa  lui. Valorile  foarte  mari  ale  densitatii  materiei, ale  temperaturii  si  ale  presiunii  creeaza  aici  conditiile  propice  pentru  reeactiile  nucleare  de  fuziune  a  nucleelor  de  hidrogen  in  nuclee  de  heliu. In  fiecare  secunda  in  acest  reactor  nuclear  cosmic  ard  circa  655  de  milioane  de  tone  de  hidrogen, care  se  transforma  in  650  de  milioane  de  tone  de  heliu, iar  restul  de  5  milioane  se  transforma  in  cuante  gama. Din  aceste  ultime  5  milioane, iradiate  de  Soare  in  spatiu, pe  Terra  ajung  doar  2 kg/s, dar  aceasta  cantitate  e  suficienta  pentru  a  mentine  viata  pe  planeta  noastra, lucru  pentru  care  Soarelui  ii  zicem  </w:t>
      </w:r>
      <w:r>
        <w:rPr>
          <w:i/>
          <w:iCs/>
          <w:sz w:val="32"/>
        </w:rPr>
        <w:t>astrul  datator  de  viata</w:t>
      </w:r>
      <w:r>
        <w:rPr>
          <w:sz w:val="32"/>
        </w:rPr>
        <w:t>.</w:t>
      </w:r>
    </w:p>
    <w:p>
      <w:pPr>
        <w:pStyle w:val="Heading1"/>
        <w:rPr>
          <w:sz w:val="32"/>
        </w:rPr>
      </w:pPr>
      <w:r>
        <w:rPr>
          <w:sz w:val="32"/>
        </w:rPr>
        <w:t xml:space="preserve">    </w:t>
      </w:r>
      <w:r>
        <w:rPr>
          <w:sz w:val="32"/>
        </w:rPr>
        <w:t>Mase  enorme  de  substanta  infierbantata  din  zona  interioara  urca  spre  suprafata, locul  lor  fiind  ocupat  de  mase  de  materie  mai  rece  de  la  suprafata. Procesul  e  asemanator  cu  cel  al  fierberii  apei. Soarele  in  clocot  produce  si  mult  zgomot – unde  mecanice  care  pompeaza  in  atmosfera  astrului  multa  energie.</w:t>
      </w:r>
    </w:p>
    <w:p>
      <w:pPr>
        <w:pStyle w:val="Normal"/>
        <w:rPr>
          <w:sz w:val="32"/>
        </w:rPr>
      </w:pPr>
      <w:r>
        <w:rPr>
          <w:sz w:val="32"/>
        </w:rPr>
      </w:r>
    </w:p>
    <w:p>
      <w:pPr>
        <w:pStyle w:val="Heading1"/>
        <w:rPr/>
      </w:pPr>
      <w:r>
        <w:rPr/>
        <w:t xml:space="preserve">Petele  solare  </w:t>
      </w:r>
    </w:p>
    <w:p>
      <w:pPr>
        <w:pStyle w:val="Normal"/>
        <w:rPr/>
      </w:pPr>
      <w:r>
        <w:rPr/>
      </w:r>
    </w:p>
    <w:p>
      <w:pPr>
        <w:pStyle w:val="Heading1"/>
        <w:rPr>
          <w:sz w:val="32"/>
        </w:rPr>
      </w:pPr>
      <w:r>
        <w:rPr>
          <w:sz w:val="32"/>
        </w:rPr>
        <w:t xml:space="preserve">    </w:t>
      </w:r>
      <w:r>
        <w:rPr>
          <w:sz w:val="32"/>
        </w:rPr>
        <w:t>Petele  solare  sunt  elemente importante  in  zonele  active  ale  Soarelui. Ele  au  forma  de  farfurii, cu  adancimea  de  la  300  pana  la  1000 kilometri si  cu  diametrul  de  la  mii  pana  la  sute  de  mii  de  kilometri. Oricine, avand  un  binoclu, poate  face  observatii  asupra  petelor. Cele  mari  pot  fi  vazute  si  cu  ochiul  liber, atat  doar  ca  lumina  orbitoare  a  astrului  trebuie  atenuata  cu  un  filtru. Majoritatea petelor  se  mentin  cateva  zile, unele  cateva  luni  iar  cele  mari  pot  fi  vazute  si  4-5  luni. Petele  nu  stau  intr-un  singur  loc, ci  se  misca,  aceasta  fiind  o  dovada  ca  Soarele  se  roteste. Astrul  insa  nu  se  roteste  ca  un  corp  rigid, ci  diferentiat : la ecuator o rotatie  deplina  este  efectuata  in  25  de  zile, iar  la  latitudinea  60*, in  29  de  zile. Axa  de  rotatie  a  Soarelui  e  inclinata  fata  de  planul  orbitei  Pamantului  cu  75* 15’.</w:t>
      </w:r>
    </w:p>
    <w:p>
      <w:pPr>
        <w:pStyle w:val="Heading1"/>
        <w:rPr/>
      </w:pPr>
      <w:r>
        <w:rPr>
          <w:sz w:val="32"/>
        </w:rPr>
        <w:t xml:space="preserve">    </w:t>
      </w:r>
      <w:r>
        <w:rPr>
          <w:sz w:val="32"/>
        </w:rPr>
        <w:t xml:space="preserve">Petele  solare  nu  sunt  formatiuni  permanente. Aparitia  lor  poarta  un  caracter  ciclic, cu  perioade  de  aproximativ  11,22,90,120,500  de  ani. Ciclul  incepe  cu  aparitia  unor  pete  la  latitudinile  de  30* - 40*, de  ambele  parti  ale  ecuatorului. Pe  masura  ce  sporeste  numarul  lor, ele  apar  tot  mai  aproape  si  mai  aproape  de  ecuator, dar  nu  coboara  mai  jos  de  5*. Numarul  total de  pete  observat  in  timpul  unui  ciclu  variaza  intre  46  si  253. De  regula, petele  apar  in  grup, cu  o  pata  mare  in  fruntea  cortegiului  si  alta  care  il  incheie. Cele  doua  pete  mari  au  un  camp  magnetic  de  polaritate  opusa, de  parca  in  Soare  e  ascuns  un  magnet  gigantic  in  forma  de potcoava  si  cu  capetele  iesite  la  suprafata. Liniile  campului  magnetic, perpendiculare  la  suprafata, impiedica  deplasarea  orizontala  a  plasmei si  prin  aceasta  micsoreaza  considerabil  fluxul  materiei  fierbinti  ce  vine  din  interiorul  Soarelui  spre  suprafata, fapt  ce  explica  temperatura  mai  scazuta  a  petelor. Dar  fluxul  de  energie  din  zona  convectiva  isi  gaseste  iesirea  pe  la  marginea  petelor, unde  provoaca  o  ridicare  a  temperaturii. Aceste  regiuni  active  ale  fotosferei, cu  un  diametru  de  circa  700 km, se  numesc  </w:t>
      </w:r>
      <w:r>
        <w:rPr>
          <w:i/>
          <w:iCs/>
          <w:sz w:val="32"/>
        </w:rPr>
        <w:t>facule</w:t>
      </w:r>
      <w:r>
        <w:rPr>
          <w:sz w:val="32"/>
        </w:rPr>
        <w:t>. O  crestere  a  stralucirii  substantei  in  aceste  zone  se  observa  si  in  cromosfera, sub  forma  de  facule, regiuni  active  cu  diametrul  de  15 000 km. Ele  se  mentin  cateva  zile  sau  chiar saptamani  mai  mult  decat  faculele. Aceste  regiuni  active  se  evidentiaza  si  in  coroana  prin  condensari  coronale, niste  nori  mai  densi  si  mai  fierbinti  ai  materiei  coronale.</w:t>
      </w:r>
    </w:p>
    <w:p>
      <w:pPr>
        <w:pStyle w:val="Heading1"/>
        <w:rPr>
          <w:sz w:val="32"/>
        </w:rPr>
      </w:pPr>
      <w:r>
        <w:rPr>
          <w:sz w:val="32"/>
        </w:rPr>
        <w:t xml:space="preserve">    </w:t>
      </w:r>
      <w:r>
        <w:rPr>
          <w:sz w:val="32"/>
        </w:rPr>
        <w:t>In  tot  timpul  ciclului  de  11  ani, polaritatea  petelor  mari  nu   isi  schimba  locul. In  cealalta  emisfera  a  Soarelui  polaritatea  petelor  e  opusa  celor  din  prima  emisfera. Cand  incepe  un  nou  ciclu  al  petelor  solare, polaritatea  magnetica  a  petelor  mari  din  emisfera  nordica  si  din  cea  sudica  a  Soarelui  isi  schimba  reciproc  locurile. Prima  care  se  descompune  este   pata  mare  de  la  coada, cea  din  frunte  mentinandu-se  de  4  ori  mai  mult. Un  nou  ciclu  al  petelor, cu  pata  din  frunte  de  aceeasi  polaritate, incepe  peste  aproximativ  22  de  ani. Aceste  cicluri  pot  fi  calculate  usor  atat  dupa  frecventa  aurorelor  polare, cat  si  dupa  ritmul  de  crestere  a  inelelor  copacilor.</w:t>
      </w:r>
    </w:p>
    <w:p>
      <w:pPr>
        <w:pStyle w:val="Heading1"/>
        <w:rPr>
          <w:sz w:val="32"/>
        </w:rPr>
      </w:pPr>
      <w:r>
        <w:rPr>
          <w:sz w:val="32"/>
        </w:rPr>
      </w:r>
    </w:p>
    <w:p>
      <w:pPr>
        <w:pStyle w:val="Heading1"/>
        <w:rPr/>
      </w:pPr>
      <w:r>
        <w:rPr/>
        <w:t>„</w:t>
      </w:r>
      <w:r>
        <w:rPr/>
        <w:t>Cutia  Pandorei”</w:t>
      </w:r>
    </w:p>
    <w:p>
      <w:pPr>
        <w:pStyle w:val="Heading1"/>
        <w:rPr/>
      </w:pPr>
      <w:r>
        <w:rPr/>
      </w:r>
    </w:p>
    <w:p>
      <w:pPr>
        <w:pStyle w:val="Heading1"/>
        <w:rPr>
          <w:sz w:val="32"/>
        </w:rPr>
      </w:pPr>
      <w:r>
        <w:rPr>
          <w:sz w:val="32"/>
        </w:rPr>
        <w:t>Ciclurile  ritmice  ale  Soarelui  au  o  certa  influenta  asupra  climei, asupra  multor  fenomene  fizice, chimice  si  biologice  de  pe  Pamant. Intre  procesele  biologice  de  pe  Pamant  si  cele  fizice  de  pe  Soare  exista  o  legatura  directa. Ciclurile  aparitiilor  petelor  pe  Soare  si  cele  ale  epidemiilor  de  gripa, ciuma, holera  sau  tifos…de  cele  mai  multe  ori  coincid. Cand  activitatea  Soarelui  e  maxima  ea  e  resimtita  de  toate  vietatile  de  pe  Pamant : creste  de  cateva  ori  mortalitatea  din   cauza  accidentelor  de  inima, se  inmultesc  exploziv  lacustele… Legenda  despre  cutia  Pandorei  e  legata  de  activitatea  sporita  a  Soarelui. Regiunile  active  ale  Soarelui  se  mai  caracterizeaza  si  prin  enormi  nori  de  gaz  ce  atarna  deasupra  cromosferei. Pe  fundalul  discului  stralucitor  al  Soarelui, ei  se  vad  intunecati  si  se  numesc  filamente, iar  la  marginea  discului  solar  ei  sunt  de  culoare  alba  si  se  numesc  protuberante.</w:t>
      </w:r>
    </w:p>
    <w:p>
      <w:pPr>
        <w:pStyle w:val="Heading1"/>
        <w:rPr>
          <w:sz w:val="32"/>
        </w:rPr>
      </w:pPr>
      <w:r>
        <w:rPr>
          <w:sz w:val="32"/>
        </w:rPr>
        <w:t>Protuberantele  agreneaza  cele  mai  mari  volume  de  substanta  din  atmosfera  Soarelui  si  au  forme  din  cele  mai  ciudate : de  bucle, arcuri, arbori, nori, fantani, garduri, panglici, cupole, etc.</w:t>
      </w:r>
    </w:p>
    <w:p>
      <w:pPr>
        <w:pStyle w:val="Heading1"/>
        <w:rPr>
          <w:sz w:val="32"/>
        </w:rPr>
      </w:pPr>
      <w:r>
        <w:rPr>
          <w:sz w:val="32"/>
        </w:rPr>
        <w:t>Se  disting  proturberante  calme, active  si  eruptive. Cele  calme  evolueaza  incet, pot  exista  de  la  cateva  saptamani  pana  la  cativa  ani. Avand  drept  suport  hotarul  supragranulelor, ele  revin  cu  timpul  in  cromosfera  pe  calea  pe  care  si-au  facut  aparitia, de  parca  un  jet  de  apa  iesit  din  furtun  s-ar  intoarce  in  acelasi  furtun. Proturberantele  active  dureaza  cateva  ore. De  regula, ele  au  forma  unor  bucle, printr-o  parte  a  carora  materie  urca, iar  prin  cealalta  coboara. Proturberantele  eruptive  au  o  durata  de  viata  de  cateva  minute. Eruptiile  solare  se  produc  in  apropierea  a  doua  campuri  magnetice  puternice, de  polaritate  opusa, sau  in  locul  unde  se  naste  un  nou  centru  de  activitate in  sanul  celui  vechi. Restructurarea  brusca  a  campului  magnetic  duce  la  eliberarea  unor  mari  cantitati  de  energie, insotite  de  miscari  complicate  ale  gazului  ionizat. In  consecinta , are  loc  o  intensificare  puternica  a  vantului  solar, sporeste  de  mii  de  ori  fluxul  obisnuit  de  radiatii  din  intregul  diapazon  de  unde, dar  mai  ales  din  cel  al  razelor  ultraviolete  si  Roentgen. Electroni  si  protonii  emisi  de  aceste  radiatii  au  energii  mai  si, aproximativ  peste  o  zi, ating  orbita  Pamantului  provocand  pe  Terra  furtuni  magnetice, insotite  de  aurori  polare, perturbari  ale  legaturilor  radio, fenomenul  avand  influente  negative  si  asupra  corpului  uman.</w:t>
      </w:r>
    </w:p>
    <w:p>
      <w:pPr>
        <w:pStyle w:val="Heading1"/>
        <w:rPr>
          <w:sz w:val="32"/>
        </w:rPr>
      </w:pPr>
      <w:r>
        <w:rPr>
          <w:sz w:val="32"/>
        </w:rPr>
      </w:r>
    </w:p>
    <w:p>
      <w:pPr>
        <w:pStyle w:val="Heading1"/>
        <w:rPr/>
      </w:pPr>
      <w:r>
        <w:rPr/>
        <w:t>Originea  comuna  a  familiei  Soarelui</w:t>
      </w:r>
    </w:p>
    <w:p>
      <w:pPr>
        <w:pStyle w:val="Heading1"/>
        <w:rPr/>
      </w:pPr>
      <w:r>
        <w:rPr/>
      </w:r>
    </w:p>
    <w:p>
      <w:pPr>
        <w:pStyle w:val="Heading1"/>
        <w:rPr>
          <w:sz w:val="32"/>
        </w:rPr>
      </w:pPr>
      <w:r>
        <w:rPr>
          <w:sz w:val="32"/>
        </w:rPr>
        <w:t>Efectuand  un  studiu  detaliat  al  suitei  cosmice  a  Soarelui, astronomii  au  constatat  ca  astrul  zilei, planetele, satelitii lor, asteroizii, cometele  si  corpurile  meteorice  sunt  constituite  din  aceleasi  elemente  chimice  si  au  aceeasi  varsta.</w:t>
      </w:r>
    </w:p>
    <w:p>
      <w:pPr>
        <w:pStyle w:val="Heading1"/>
        <w:rPr>
          <w:sz w:val="32"/>
        </w:rPr>
      </w:pPr>
      <w:r>
        <w:rPr>
          <w:sz w:val="32"/>
        </w:rPr>
        <w:t xml:space="preserve">    </w:t>
      </w:r>
      <w:r>
        <w:rPr>
          <w:sz w:val="32"/>
        </w:rPr>
        <w:t xml:space="preserve">Unica  sursa  de  energie  a  sistemului  planetar, Soarele, monopolizeaza   aproape  99%  din  masa  lui. Planetele  se  rotesc  in  jurul  Soarelui  in  directia  acelor  de  ceasornic, vitezele  lor  descrescand  pe  masura  ce  sunt  situate  mai  departe  de  astru. Planetele  se  invart  si  in  jurul  azelor  proprii, in sensul  miscarii  lor  in  jurul  Soarelui (exceptie  fac  Uranus  si  Venus, care  se  rotesc  retrograd – in  sens  opus). Orbitele  planetelor  ai  o forma  aproape  circulara  (cu  exceptia  lui  Mercur  si  Pluto) si  sunt  situate  aproape  intr-un  plan, putin   inclinat  fata  de  planul  ecuatorului  solar. Orbitele  satelitilor, in mod  obisnuit, sunt  putin  inclinate  fata  de  ecuatoarele  planetelor, majoritatea  deplasandu-se  pe  orbite  aproape  circulare  si  in  directia  in  care  se  misca  planetele  in  jurul  Soarelui. Soarele  se  roteste  in  jurul  axei  sale  in  sensul  in  care  se  misca   planetele  in  jurul  lui. Planetele  interioare  (Mercur, Venus, Pamant  si  Marte) sunt  de  dimensiuni  relativ  mici, au  densitati  mari, rotatii  lente. Ele  au  o  usoara  turtire  la  poli, scoarte  groase, stmosfere  putin  extinse  si  un  numar  redus  de  sateliti. Planetele  exterioare  (Jupiter, Saturn, Uranus, Neptun) situate  mai  departe  de  Soare, au  dimensiuni  mai  mari, densitati  mai  mici, fac  rotatii  repezi  in  jurul  axelor  proprii ; au  turtiri relativ  mari  la poli, cu  discuri  de  materie  in  planul  lor  ecuatorial, atmosfere  intinse  si  un  numar  mare  de  sateliti. </w:t>
      </w:r>
    </w:p>
    <w:p>
      <w:pPr>
        <w:pStyle w:val="Heading1"/>
        <w:rPr/>
      </w:pPr>
      <w:r>
        <w:rPr>
          <w:sz w:val="32"/>
        </w:rPr>
        <w:t xml:space="preserve">    </w:t>
      </w:r>
      <w:r>
        <w:rPr>
          <w:sz w:val="32"/>
        </w:rPr>
        <w:t xml:space="preserve">Aceste  caracteristici  demonstreaza  ca  familia  Soarelui  are  un  caracter  integral  de  sistem. Ca  si  oricare  alta  stea, Soarele  a  luat  nastere  in  mijlocul  uni  nor  de  gaze  si  pulbere  cosmica, pe  care  forta  de  gravitatie   le-a  adunat  treptat  impreuna. Pe  masura  ce  volumul  si  densitatea  materiei  protosoarelui  crestea, sporea  si  viteza  lui  de  rotatie. Fortele  centrifuge  au  cauzat  pierderea  unei  cantitati  de  materie, aceasta  formand  un  disc  ecuatorial, ale  carui  particule  se  roteau  in  jurul  Soarelui  pe  orbite  proprii. Cu  timpul, in  discul  ecuatorial  s-au  format  cocoloase  de  substanta  care, obtinand  independenta  gravitationala, au  inceput  sa  atraga  materia  din  jur, crescand  continuu  pana  la  dimensiuni  de  planete, cu  miscari  de  rotatie   in  jurul  propriilor  axe. Discul  ecuatorial  al  astrului  era  structurat  dupa  greutatea  elementelor  chimice  si  dupa  temperatura: in  vecinatatea  Soarelui, el  consta  in  elemente  mai  grele  si  era  mai  fierbinte, iar  la  o  anumita  distanta  de  el  era  alcatuit  din  elemente  mai  usoare  si  era  mai  rece, asa  incat  planetele  din  apropierea  astrului  s-au   dezvoltat  in  regim  fierbinte, iar  cele  mai  indepartate – in  regim  rece. Satelitii  planetelor  s-au  format  dupa  scenarii  asemanatoare. </w:t>
      </w:r>
      <w:r>
        <w:rPr/>
        <w:t xml:space="preserve">  </w:t>
      </w:r>
    </w:p>
    <w:p>
      <w:pPr>
        <w:pStyle w:val="Heading1"/>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0:56:00Z</dcterms:created>
  <dc:creator>Pyro</dc:creator>
  <dc:description/>
  <dc:language>en-US</dc:language>
  <cp:lastModifiedBy>DVD</cp:lastModifiedBy>
  <dcterms:modified xsi:type="dcterms:W3CDTF">2005-01-11T07:46:00Z</dcterms:modified>
  <cp:revision>3</cp:revision>
  <dc:subject/>
  <dc:title>                  Soarele  si  Luna</dc:title>
</cp:coreProperties>
</file>