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259494072"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422233820"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487697052"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2119963601"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1486017107"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1285156084"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323346412"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