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2037986320"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618396526"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79293171"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828091988"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206272503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631384982"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805350187"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500571600"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203821876"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