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1852774059"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430274192"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